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постановлению администрации сельского поселения Кубанец Тимашев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_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работ по подготовке  проекта Прави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377"/>
        <w:gridCol w:w="2100"/>
        <w:gridCol w:w="418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 (этап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color w:val="000000"/>
                <w:sz w:val="28"/>
                <w:szCs w:val="28"/>
              </w:rPr>
              <w:t>ЭТАП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Подготовка задания на разработку проекта Правил землепользования и застрой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неде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Юрисконсульт администрации сельского поселения </w:t>
            </w:r>
            <w:r>
              <w:rPr/>
              <w:t>Кубанец</w:t>
            </w:r>
            <w:r>
              <w:rPr>
                <w:color w:val="000000"/>
              </w:rPr>
              <w:t xml:space="preserve"> Тимашевского район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огласование задания на разработку проекта Правил землепользования и застрой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 недел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исс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color w:val="000000"/>
                <w:sz w:val="28"/>
                <w:szCs w:val="28"/>
              </w:rPr>
              <w:t>ЭТАП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Разработка проекта Правил землепользования и застрой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месяц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ция сельского поселения </w:t>
            </w:r>
            <w:r>
              <w:rPr/>
              <w:t>Кубанец</w:t>
            </w:r>
            <w:r>
              <w:rPr>
                <w:color w:val="000000"/>
              </w:rPr>
              <w:t xml:space="preserve"> Тимашевского района, отдел архитектуры и градостроительства администрации МО Тимашевский район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color w:val="000000"/>
                <w:sz w:val="28"/>
                <w:szCs w:val="28"/>
              </w:rPr>
              <w:t>ЭТАП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редставление проекта Правил на рассмотрение комисс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епосредственно после разработки проект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ция сельского поселения </w:t>
            </w:r>
            <w:r>
              <w:rPr/>
              <w:t>Кубанец</w:t>
            </w:r>
            <w:r>
              <w:rPr>
                <w:color w:val="000000"/>
              </w:rPr>
              <w:t xml:space="preserve"> Тимашевского района, отдел архитектуры и градостроительства администрации МО Тимашевский район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роверка представленного проекта Правил землепользования и застройк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(п. 9 ст. 31 Градостроительного кодекса РФ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 месяц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Комисс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несение изменений в Правила землепользования и застрой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Срок определяется в зависимости от количества несоответств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Комисс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ринятие решения о проведении публичных слушаний по проекту Правил землепользования и застрой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е позднее 10 дней со дня получения проекта Прави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Глава сельского поселения Кубанец Тимашевского район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Опубликование материалов по проекту Правил землепользования и застройки. Проведение публичных слуш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Согласно Уставу сельского поселения Кубанец Тимашевского район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Глава сельского поселения Кубанец Тимашевского район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несение изменений в проект Правил землепользования и застройки по результатам публичных слуш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Срок определяется в зависимости от количества несоответств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ция сельского поселения </w:t>
            </w:r>
            <w:r>
              <w:rPr/>
              <w:t>Кубанец</w:t>
            </w:r>
            <w:r>
              <w:rPr>
                <w:color w:val="000000"/>
              </w:rPr>
              <w:t xml:space="preserve"> Тимашевского района, отдел архитектуры и градостроительства администрации МО Тимашевский район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en-US"/>
              </w:rPr>
              <w:t xml:space="preserve">IV </w:t>
            </w:r>
            <w:r>
              <w:rPr>
                <w:b/>
                <w:color w:val="000000"/>
              </w:rPr>
              <w:t>ЭТАП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редставление проекта Правил землепользования и застройки главе сельского поселения Кубанец Тимашевского района для направления в совет сельского поселения Кубанец Тимашев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Непосредственно после завершения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этап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Комисс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ринятие решения главой  сельского поселения Кубанец Тимашевского района направление проекта Правил землепользования и застройки в совет сельского поселения Кубанец Тимашев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 течение 10 дней после представления проект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Глава сельского поселения Кубанец Тимашевского район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оработка проекта Правил и представление его главе сельского поселения Кубанец Тимашев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 зависимости от объема корректировк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ция сельского поселения </w:t>
            </w:r>
            <w:r>
              <w:rPr/>
              <w:t xml:space="preserve">Кубанец </w:t>
            </w:r>
            <w:r>
              <w:rPr>
                <w:color w:val="000000"/>
              </w:rPr>
              <w:t>Тимашевского района, отдел архитектуры и градостроительства администрации МО Тимашевский район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правление проекта Правил в совет сельского поселения Кубанец Тимашев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 течение 10 дней после представления проект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Глава сельского поселения Кубанец Тимашевского район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В.А.Коновал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29" w:right="1204" w:gutter="0" w:header="720" w:top="1440" w:footer="0" w:bottom="720"/>
      <w:pgNumType w:fmt="decimal"/>
      <w:cols w:num="3" w:equalWidth="false" w:sep="false">
        <w:col w:w="3538" w:space="2150"/>
        <w:col w:w="1104" w:space="1392"/>
        <w:col w:w="12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4:00Z</dcterms:created>
  <dc:creator>Кадастр</dc:creator>
  <dc:description/>
  <cp:keywords/>
  <dc:language>en-US</dc:language>
  <cp:lastModifiedBy>Admin</cp:lastModifiedBy>
  <cp:lastPrinted>2012-08-06T13:09:00Z</cp:lastPrinted>
  <dcterms:modified xsi:type="dcterms:W3CDTF">2012-08-29T07:04:00Z</dcterms:modified>
  <cp:revision>2</cp:revision>
  <dc:subject/>
  <dc:title>ПОСТАНОВЛЕНИЕ</dc:title>
</cp:coreProperties>
</file>